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    ��������    ��������    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 �����������   �� �  ������������  ��  �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 �� ��� � ������� ���  ����  ���  ���� ������ ��  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 � ���� �� �������������������  ����������� ���  ���  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���� ��������������     �����  �������������� ������  ���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</w:t>
      </w:r>
      <w:r>
        <w:rPr/>
        <w:t>߲� ����  �������� ����������������������� �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��  ��� �������������������������������� �������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 �� ������������������������ ������� ��������������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������������������������������������� ����������������������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 ���� ����������������������������  ����������������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 �    � �������������������������� ������������������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 ����  �������������������������� �������� ����������������</w:t>
      </w:r>
      <w:r>
        <w:rPr/>
        <w:t>m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        ����������������������������������������������������</w:t>
      </w:r>
      <w:r>
        <w:rPr/>
        <w:t>8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      ������   ����������������������������          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�������������  ��     �   ����������� ������������������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 ��������   ������   ����� ���      ���  �� ��      ����������</w:t>
      </w:r>
      <w:r>
        <w:rPr/>
        <w:t>|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  ����������������  ��������������  ��  ��������� 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Bank/Chat/Edit/Note Keygenerator v2.0� (C) 1994 by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choosing Ic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Some Of IceGen's Feature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te *CORRECT* keys for all IcePrograms, where other "keygen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y on calling the iceprogs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! Does all the keymaking itself (it wasn't that hard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active program, easy to generate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oodlooking layou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s been uploaded directly to Jeremy himself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sted (and ofcourse working)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Bank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3.10 3.50 3.60 3.70 (IC 1.05 can be made on reques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0.80 0.9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Note 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Jeremy Landvo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 did  you  change the  key-"algorithm" from IceNote-&gt;IceBank,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ven  more *EASY*  to GUESS, and when  will you  include a  decent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   HINT! Don't  do it in the  lousy Pascal  compiler, it's 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follow  the trail :-) and BTW Crc32  is only safe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</w:t>
      </w:r>
      <w:r>
        <w:rPr/>
        <w:t>Features that will be enabled in IceBank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hat there really  isn't much to register  in this little progg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part in this package, is the interBBS commonication, s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$ registration fee and call my board instea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</w:t>
      </w:r>
      <w:r>
        <w:rPr/>
        <w:t>Features that will be enabled in IceChat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message if chat isn't answered or if cha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noying beeps in Cha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 board number, Msg attribute,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finable screens and chat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</w:t>
      </w:r>
      <w:r>
        <w:rPr/>
        <w:t>Features that will be enabled in IceEdit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d out inappropri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nnoying 5$ penalty for replacing keys after August 27, 94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</w:t>
      </w:r>
      <w:r>
        <w:rPr/>
        <w:t>Features that will be enabled in IceBank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finable string, instead of "IceNote v0.50 [Reg'd]....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people who helped with the development of IceGen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eople,  American Cybernetics,  Peter Norton  Inc., and  all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, who gladly accepted the test keys.  IceGen wouldn't have been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ithout their  help. Couldn't have  done it without  them! A special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Model8 for all the grafix in this program, thanx p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emy Landvoigt happily s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urge you to register as soon as you can!", so what are you waiting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of IceGen  2.0� took many long  hours, and a lot 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 not  to mention  money, especially  in form  of Coca  Cola and pizz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 is not  FreeWare. If  this program  satisfies your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ce Keygenerator,  if not MORE, then  you are expected to  register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my bbs  or sending me  netmail, my Fido  address is in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) it  after you have  tried it on  any of the  Ice programs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can  be sure of  continued development of  the keygenerators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 may be  freely distributed  but DO 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ny of the  executables or alter any  files that come in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 B - Beta Site   R - Registration Site 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ame                Location  Phone         FidoNET      Flags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Incredible Machine Denmark   +45 3672 4669 2:235/212    S B R D  19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